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яя общеобразовательная школа № 404 Колпинского района Санкт-Петербург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5"/>
        <w:gridCol w:w="396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ПРИНЯТО»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м Совета </w:t>
              <w:br/>
              <w:t>Протокол №1 от 31.08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Оводова Е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№152 от 01.09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бочей программе  внеурочной деятельности обучающихс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ловиях реализации  ФГОС НОО и ОО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/>
          <w:b/>
          <w:sz w:val="24"/>
          <w:szCs w:val="24"/>
        </w:rPr>
        <w:t> 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before="0" w:after="27"/>
        <w:ind w:firstLine="709"/>
        <w:jc w:val="both"/>
        <w:rPr/>
      </w:pPr>
      <w:r>
        <w:rPr>
          <w:rFonts w:cs="Times New Roman" w:ascii="Times New Roman" w:hAnsi="Times New Roman"/>
        </w:rPr>
        <w:t xml:space="preserve">1.1. Настоящее Положение разработано </w:t>
      </w:r>
      <w:r>
        <w:rPr>
          <w:rFonts w:cs="Times New Roman" w:ascii="Times New Roman" w:hAnsi="Times New Roman"/>
          <w:spacing w:val="-1"/>
        </w:rPr>
        <w:t xml:space="preserve">в соответствии с ФЗ РФ </w:t>
      </w:r>
      <w:r>
        <w:rPr>
          <w:rFonts w:cs="Times New Roman" w:ascii="Times New Roman" w:hAnsi="Times New Roman"/>
        </w:rPr>
        <w:t xml:space="preserve">от 29 декабря 2012 г. N 273-ФЗ «Об образовании в Российской Федерации»,  с </w:t>
      </w:r>
      <w:r>
        <w:rPr>
          <w:rFonts w:cs="Times New Roman" w:ascii="Times New Roman" w:hAnsi="Times New Roman"/>
          <w:spacing w:val="-1"/>
        </w:rPr>
        <w:t xml:space="preserve">приказом Министерства образования и науки РФ от 06 октября 2009 г. №373 «Об утверждении и введении в действие федерального государственного образовательного стандарта </w:t>
      </w:r>
      <w:r>
        <w:rPr>
          <w:rFonts w:cs="Times New Roman" w:ascii="Times New Roman" w:hAnsi="Times New Roman"/>
        </w:rPr>
        <w:t xml:space="preserve">начального общего образования» и </w:t>
      </w:r>
      <w:r>
        <w:rPr>
          <w:rFonts w:cs="Times New Roman" w:ascii="Times New Roman" w:hAnsi="Times New Roman"/>
          <w:spacing w:val="-1"/>
        </w:rPr>
        <w:t>приказом Министерства образования и науки РФ от 17 декабря 2010 г. №1897 «Об утверждении и введении в действие федерального государственного образовательного стандарта основного</w:t>
      </w:r>
      <w:r>
        <w:rPr>
          <w:rFonts w:cs="Times New Roman" w:ascii="Times New Roman" w:hAnsi="Times New Roman"/>
        </w:rPr>
        <w:t xml:space="preserve"> общего образования», письмо Министерства образования и науки РФ «Об организации внеурочной деятельности при введении федерального государственного образовательного стандарта общего образования» от 12 мая 2011 г. № 03-2960, Письмо Минобрнауки РФ от 19.04.2011 N 03-255 «О введении федеральных государственных образовательных стандартов общего образования»,на основе СанПиН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</w:t>
      </w:r>
    </w:p>
    <w:p>
      <w:pPr>
        <w:pStyle w:val="Normal1"/>
        <w:spacing w:before="0" w:after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чая программа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рограмма) – нормативный документ, определяющий объем, порядок, содержание изучения и преподавания 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i/>
          <w:sz w:val="24"/>
          <w:szCs w:val="24"/>
        </w:rPr>
        <w:t>Цель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создание условий для развития личности и создание основ творческого потенциала обучающихся по определенному курсу внеуроч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i/>
          <w:sz w:val="24"/>
          <w:szCs w:val="24"/>
        </w:rPr>
        <w:t xml:space="preserve">Задачи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1. Формирование позитивной самооценки, самоув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2. Формирование коммуникативной компетентности в сотрудничеств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вести диалог, координировать свои действия с действиями партнеров по совместн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доброжелательно и чутко относиться к людям, сопережива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циально адекватных способов пове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3. Формирование способности к организации деятельности и управлению ею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целеустремленности и настойчив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ов организации рабочего пространства и рационального использования рабочего времен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самостоятельно и совместно планировать деятельность и сотрудничество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самостоятельно и совместно принимать ре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4. Формирование умения решать творческие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5. Формирование умения работать с информацией (сбор, систематизация, хранение, использовани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i/>
          <w:sz w:val="24"/>
          <w:szCs w:val="24"/>
        </w:rPr>
        <w:t xml:space="preserve">Функции рабочей программы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о есть является документом, обязательным для выполнения в полном объем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полага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о есть определяет ценности и цели, ради достижения которых она введена в ту или иную образовательную область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содержания образования, то есть фиксирует состав элементов содержания, подлежащих усвоению обучающихс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уальна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о есть определяет логическую последовательность усвоения элементов содержания, организационные формы и методы, средства и условия обуч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а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о есть выявляет уровни усвоения элементов содержания, объекты контроля и критерии оценки уровня обученности обучаю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хнология разработки рабочей программы внеурочной деятель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бочие программы организации внеурочной деятельности разрабатываются  педагогическими работниками ОУ по определенному курсу на учебный год, либо на 4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> </w:t>
      </w: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должна содержать следующие структурные элеме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ую записк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зучаемого кур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(планируемые) результаты на 3-х уровн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е планир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и ресурсное  обеспеч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фонд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ст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ом листе программы внеурочной деятельности необходимо указ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когда и кем утверждена програм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 внеуроч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внеурочной деятельности, в рамках которого предполагается реализовать данную програм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детей, на которых рассчитано содержание внеуроч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должность автора (авто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азработки.</w:t>
      </w:r>
    </w:p>
    <w:p>
      <w:pPr>
        <w:pStyle w:val="Normal"/>
        <w:spacing w:lineRule="auto" w:line="240" w:before="0" w:after="0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> </w:t>
      </w: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содержи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Обоснование необходимости разработки и внедрения программы в образовательный процесс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значим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Цель и задач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- предполагаемый результат образовательного процесса, к которому надо стремиться. При характеристике цели следует избегать общих, абстрактных формулировок типа «всестороннее развитие личности», «создание возможностей для творческого развития детей», «удовлетворение образовательных потребностей и т.д. Такие формулировки не отражают специфики конкретной программы и могут быть применены к любой программе. Цель должна быть связана с названием программы, отражать ее основную направленность. Конкретизация цели осуществляется через определение задач, показывающих, что нужно сделать, чтобы достичь ц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могут бы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 - развитие познавательного интереса к чему-либо, включение в познавательную деятельность, приобретение определенных знаний, умений, развитие мотивации к определенному виду деятельности и т.д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общественной активности личности, гражданской позиции, культуры общения и поведения в социуме, навыков здорового образа жизни и т.д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ющие - развитие личностных свойств: самостоятельности, ответственности, активности, аккуратности и т.д.; формирование потребности в самопознании, саморазвит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ние задач также не должно быть абстрактным, они должны быть соотнесены с прогнозируемыми результа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3. Отличительные особенности программ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теоретические идеи; ключевые понят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пы реализации, их обоснование и взаимосвяз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и режим зан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5. Особенности возрастной группы детей, которым адресована программа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дет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набора детей (свободный, по конкурсу и др.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обучающихся по годам обучения (обосновать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занятий: общее число часов в год; число часов и занятий в неделю; периодичность зан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чебно-тематический план или Структура курса составляется в виде таблицы, которая отражает название и последовательность изложения учебных тем, количество учебных часов (всего, на теоретические занятия и на практические зан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тем целесообразно построить так, чтобы они независимо от направления деятельности учащихся отражали логику предлагаемого образовательного маршру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должна содержать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разделов программы, с указанием отпущенных на их реализацию час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ниверсальных действий, которые развивает прохождение данного раздела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55"/>
        <w:gridCol w:w="1540"/>
        <w:gridCol w:w="1826"/>
        <w:gridCol w:w="2835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тем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ниверсальных действий обучающихс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удиторны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Содержание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– это краткое описание разделов и тем внутри разделов. Содержание тем раскрывается в том порядке, в котором они представлены в учебно-тематическом пла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темы включает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узловые мо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ведется в именительном падеже. Обычно первая тема — введение в программ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Ожидаемые результаты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основных результатов, на которые ориентирована программа (три уровня)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приобретение социальных зн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(об общественных нормах, устрой</w:t>
        <w:softHyphen/>
        <w:t>стве общества, о социально одобряемых и неодобряемых формах поведения в обществе и т. п.)</w:t>
      </w:r>
      <w:r>
        <w:rPr>
          <w:rFonts w:cs="Times New Roman" w:ascii="Times New Roman" w:hAnsi="Times New Roman"/>
          <w:sz w:val="24"/>
          <w:szCs w:val="24"/>
        </w:rPr>
        <w:t xml:space="preserve">, понимания социальной реальности и повседневной жизн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формирование позитивного отношения к базовым ценностям нашего об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(человек, семья, Отечество, природа, мир, знания, труд, культура)</w:t>
      </w:r>
      <w:r>
        <w:rPr>
          <w:rFonts w:cs="Times New Roman" w:ascii="Times New Roman" w:hAnsi="Times New Roman"/>
          <w:sz w:val="24"/>
          <w:szCs w:val="24"/>
        </w:rPr>
        <w:t xml:space="preserve"> и к социальной реальности в цело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приобретение опыта самостоятельного социального действ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за пределы аудитории (организация мест демонстрации успешности обучающихся, участие в планируемых школой делах и мероприятиях, выход за пределы ОУ, выход в Интернет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фолио достижений школьн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Критерии оценки резуль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ивность изучения программы внеурочной деятельности определяется на основе участия ребенка в конкурсных мероприятиях. Формами подведения итогов освоения программы внеурочной деятельности являются выставки, фестивали, соревнования, учебно-исследовательские конференции и т. 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Календарное планир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ендарное планирование должно быть составлено  в  виде таблицы, включающей 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86"/>
        <w:gridCol w:w="1241"/>
        <w:gridCol w:w="2809"/>
        <w:gridCol w:w="1543"/>
        <w:gridCol w:w="154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УД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на занят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В разделе "Методическое и ресурсное обеспечение программы внеурочной деятельности" должны быть представлены сведения о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м, информационно-методическом обеспечении, об используемых видео-, аудиоматериалах, цифровых ресурсах, об используемом оборуд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может содержать краткие методические рекомендации по организации и проведению игр, бесед, походов, экскурсий, конкурсов, конференций, лабораторных и практических работ, по постановке экспериментов или опытов и т. п.; дидактический и лекционный материал, методики исследовательских работ, тематика опытнической или исследовательской работы и т. п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2.11. Рекомендуемая литера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ятся два списка литератур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литература, используемая педагогом для разработки программы и организации образовательного процесс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литература, рекомендуемая для детей и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Раздел «Оценка результатов внеурочной деятельности» происходит на трех уровн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коллективного результата группы обучающихся в рамках одного на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ая оценка результатов внеурочной деятельности обучающегося на основании оценки личного портфоли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и количественная оценка эффективности деятельности группы.</w:t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.1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Лист корректировки» оформляется 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вязи с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схождением количества учебных часов, предусмотренных рабочей программой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формление рабочей программы по внеурочной деятель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Текст набирается в редакторе Word шрифтом Times New Roman, кегль 12-14, межстрочный интервал одинарный, переносы в тексте не ставятся, выравнивание по ширине, абзац 1,25 см, поля со всех сторон 2 см; центровка заголовков и абзацы в тексте выполняются при помощи средств Word, листы формата А4. Таблицы вставляются непосредственно в тек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траницы нумеруются. Титульный лист считается первым, но не нумеруется, также как и листы приложе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кспертиза и утверждение рабочей программы  по внеурочной деятель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абочая программа по внеурочной деятельности утверждается директором образовательного учреждения ежегодно в начале учебного года (до 20 сентября текущего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Утверждение Программы предполагает следующие процедур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Программы на заседании методического объеди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самоанализа программы от учителя, составлявшего програм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рецензирование, если программа не выпущена официальными издательствами, определёнными МО и науки РФ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директором школ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рецензирование, если программа авторск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4.3.В ходе внутреннего рецензирования оценивается уровень воспитательного результата, мотивирующий и развивающий потенциал программы, формальная структура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несоответствии Программы установленным данным Положением требованиям, руководитель образовательного учреждения накладывает резолюцию о необходимости доработки с указанием конкретного срока исполнения. Все изменения, дополнения, вносимые педагогом в Программу в течение учебного года, должны быть согласованы с заместителем директора по учебно-воспитатель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0:13:00Z</dcterms:created>
  <dc:creator>yskvortsova</dc:creator>
  <dc:description/>
  <cp:keywords/>
  <dc:language>en-US</dc:language>
  <cp:lastModifiedBy>Директор</cp:lastModifiedBy>
  <cp:lastPrinted>2015-02-20T18:20:00Z</cp:lastPrinted>
  <dcterms:modified xsi:type="dcterms:W3CDTF">2016-09-28T16:42:00Z</dcterms:modified>
  <cp:revision>11</cp:revision>
  <dc:subject/>
  <dc:title/>
</cp:coreProperties>
</file>