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04 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204"/>
      </w:tblGrid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РИНЯТО»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Совета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1 от 30.08.2013</w:t>
            </w:r>
          </w:p>
        </w:tc>
        <w:tc>
          <w:tcPr>
            <w:tcW w:w="420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Оводова Е.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143 от 30.08.201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чета результатов освоения учащимися учебных предметов, курсов,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дисциплин, дополнительных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образовательных программ в других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рганизациях, осуществля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зачет результатов освоения уча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части 1 статьи 34 Федерального закона от 29.12.2012 №273-ФЗ «Об образовании в Российской Федерации» учащиеся имеют право на зачет организацией, осуществляющей образовательную деятельность, в установленном ею порядке результатов освоени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чётом в настоящем порядке понимается перенос в документы об освоении образовательной программы учебных предметов, курсов, дисциплин (модулей), практики (далее – дисциплины) с соответствующей оценкой, полученной при освоении образовательной программы в других организациях, осуществляющих образовательную деятельность, или без неё. Решение о зачёте освобождает учащегося от необходимости повторного изучения соответствующей дисциплин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чет результатов освоения учебных предметов и 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нительных образовательных программ в сторон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ганизациях может производиться для учащих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5395" w:leader="none"/>
        </w:tabs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учающихся по индивидуальному учебному план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5395" w:leader="none"/>
        </w:tabs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веденных для продолжения обучения из с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нних организ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5395" w:leader="none"/>
        </w:tabs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ерешедших с одного профиля обучения на друг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утри О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5410" w:leader="none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учавших их в сторонних организациях по с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енной инициати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541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щимся могут быть зачтены результаты осво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ебных предметов по основным образовательным 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рамм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410" w:leader="none"/>
        </w:tabs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чального обще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410" w:leader="none"/>
        </w:tabs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ого обще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410" w:leader="none"/>
        </w:tabs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него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воение учащимся учебных предметов в сторонн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ации не дает ему права пропуска обяза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 занятий в соответствии с утвержденным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а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чет результатов освоения учащимся учебных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 по программам начального общего, осно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щего, среднего общего образ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ется при однов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нном выполнении следующих усло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и предметы входят в учебные планы О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названия полностью совпадают с названия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метов в учебном плане О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личество часов, отведенное на их изучение в ст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онней организации, составляет не менее 90% от кол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ества, отведенного на их изучение в учебном плане О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чет результатов освоения учащимся любых учеб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метов по дополнительным общеразвивающим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профессиональным программам осуществляется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лном объ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1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ля зачета результа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воения учебных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 по программам начального общего, осно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его, среднего общего образова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законным представителем учащегося предъявляется заверенный подписью ру</w:t>
        <w:softHyphen/>
        <w:t>ководителя и печатью сторонней организации документ (документы), содержащий следующую информ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звание предмета (предмет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 (классы), год (годы) изу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метка (отметки) по результатам итогового 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межуточного контрол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 основании предъявленного докумен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ректор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честь результаты освоения учащимся заявлен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мета в сторонней организации с предъявл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ой (отметкой);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ачесть результаты освоения заявленного предме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торонней организации с усредненной итоговой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ой (отметкой)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)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не засчитывать результаты освоения учащим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явленного предмета в сторонней организации, так как предъявленные документы не соответствуют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оящему Порядк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38:00Z</dcterms:created>
  <dc:creator>Ирина</dc:creator>
  <dc:description/>
  <cp:keywords/>
  <dc:language>en-US</dc:language>
  <cp:lastModifiedBy>Директор</cp:lastModifiedBy>
  <cp:lastPrinted>2015-03-19T14:41:00Z</cp:lastPrinted>
  <dcterms:modified xsi:type="dcterms:W3CDTF">2016-09-28T16:43:00Z</dcterms:modified>
  <cp:revision>12</cp:revision>
  <dc:subject/>
  <dc:title/>
</cp:coreProperties>
</file>