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404 Колпи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4205"/>
      </w:tblGrid>
      <w:tr>
        <w:trPr/>
        <w:tc>
          <w:tcPr>
            <w:tcW w:w="5617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ПРИНЯТО»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м Совета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 30.08.2013</w:t>
            </w:r>
          </w:p>
        </w:tc>
        <w:tc>
          <w:tcPr>
            <w:tcW w:w="4205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Оводова Е.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№143 от 30.08.2013</w:t>
            </w:r>
          </w:p>
        </w:tc>
      </w:tr>
    </w:tbl>
    <w:p>
      <w:pPr>
        <w:pStyle w:val="Normal"/>
        <w:shd w:fill="FFFFFF" w:val="clear"/>
        <w:spacing w:lineRule="exact" w:line="221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21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ПОЛОЖЕНИЕ</w:t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о комиссии по сверке отметок в аттестатах об основном общем </w:t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и среднем общем образовании выпускников 9-х и 11-х классов </w:t>
      </w:r>
    </w:p>
    <w:p>
      <w:pPr>
        <w:pStyle w:val="Normal"/>
        <w:shd w:fill="FFFFFF" w:val="clear"/>
        <w:spacing w:lineRule="exact" w:line="221"/>
        <w:ind w:lef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5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бщие положения</w:t>
      </w:r>
    </w:p>
    <w:p>
      <w:pPr>
        <w:pStyle w:val="Normal"/>
        <w:shd w:fill="FFFFFF" w:val="clear"/>
        <w:ind w:left="720"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0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миссия по сверке отметок в своей деятельности руководствуе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коном РФ «Об образовании в Российской Федерации»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рмативной документацией по вопросам образов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ия, Положением по проведению государственной (итоговой) аттестаци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ыпускников образовательных учреждений РФ, уставом школы, локальны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и актами учреждения, критериями оценки знаний обучающихся по пред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ету, настоящим Положением.</w:t>
      </w:r>
    </w:p>
    <w:p>
      <w:pPr>
        <w:pStyle w:val="Normal"/>
        <w:numPr>
          <w:ilvl w:val="1"/>
          <w:numId w:val="1"/>
        </w:numPr>
        <w:shd w:fill="FFFFFF" w:val="clear"/>
        <w:ind w:left="0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миссия по сверке отметок выпускников создается в общеобр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овательном учреждении с целью контроля за достоверностью сведений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торые заносятся в аттестаты об основном общем и среднем (полном)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щем образовании.</w:t>
      </w:r>
    </w:p>
    <w:p>
      <w:pPr>
        <w:pStyle w:val="Normal"/>
        <w:numPr>
          <w:ilvl w:val="1"/>
          <w:numId w:val="1"/>
        </w:numPr>
        <w:shd w:fill="FFFFFF" w:val="clear"/>
        <w:ind w:left="0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став комиссии по сверке отметок и заполнению аттестатов утверждается приказом директора школы. Количественный состав коми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ии должен быть нечетным, но не менее трех человек.</w:t>
      </w:r>
    </w:p>
    <w:p>
      <w:pPr>
        <w:pStyle w:val="Normal"/>
        <w:numPr>
          <w:ilvl w:val="1"/>
          <w:numId w:val="1"/>
        </w:numPr>
        <w:shd w:fill="FFFFFF" w:val="clear"/>
        <w:ind w:left="0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едседателем комиссии может быть заместитель директора п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чебно-воспитательной работе, руководитель школьного методического объединения или учитель по представлению заместителя директора п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В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формления протокола работы комиссии назначается секретарь из числа членов комиссии.</w:t>
      </w:r>
    </w:p>
    <w:p>
      <w:pPr>
        <w:pStyle w:val="Normal"/>
        <w:widowControl/>
        <w:shd w:fill="FFFFFF" w:val="clear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 работы, полномочия и функции</w:t>
      </w:r>
    </w:p>
    <w:p>
      <w:pPr>
        <w:pStyle w:val="Normal"/>
        <w:widowControl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я осуществляет свою работу непосредственно по оконча</w:t>
        <w:softHyphen/>
        <w:t>нии государственной (итоговой) аттестации выпускников.</w:t>
      </w:r>
    </w:p>
    <w:p>
      <w:pPr>
        <w:pStyle w:val="Normal"/>
        <w:widowControl/>
        <w:numPr>
          <w:ilvl w:val="1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я устанавливает соответствие номенклатуры предметов в сводной ведомости перечню предметов в классном журнале и учебном плане данного класса.</w:t>
      </w:r>
    </w:p>
    <w:p>
      <w:pPr>
        <w:pStyle w:val="Normal"/>
        <w:widowControl/>
        <w:numPr>
          <w:ilvl w:val="1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я устанавливает объективность выставления отметок и со</w:t>
        <w:softHyphen/>
        <w:t>ответствие годовых отметок в классном журнале отметкам в сводной ведо</w:t>
        <w:softHyphen/>
        <w:t>мости.</w:t>
      </w:r>
    </w:p>
    <w:p>
      <w:pPr>
        <w:pStyle w:val="Normal"/>
        <w:widowControl/>
        <w:numPr>
          <w:ilvl w:val="1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полнения задач, возложенных на комиссию, необходим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вести следующие мероприяти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ить учебные планы выпускных 9-х и 11-х класс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рить номенклатуру предметов учебного плана данного класса с перечнем предметов в журнале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42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соответствие: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вертных, годовых отметок на странице предмета и в сводной ве</w:t>
        <w:softHyphen/>
        <w:t>домости классного журнала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заменационных отметок протокола итоговой аттестации с отмет</w:t>
        <w:softHyphen/>
        <w:t>ками в сводной ведомости журнала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1134" w:leader="none"/>
        </w:tabs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ить объективность выставления итоговых отметок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рить сводную ведомость итоговых отметок за курс основного об</w:t>
        <w:softHyphen/>
        <w:t>щего и среднего (полного) общего образования с отметками в сводной ведомости и в классном журнале, личных делах учащихся данного класса и книге учета.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меститель директора по УВР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работы комиссии должен пред</w:t>
        <w:softHyphen/>
        <w:t>ставить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у учета и записи выданных аттестатов об основном общем об</w:t>
        <w:softHyphen/>
        <w:t>разовании, похвальных листов и книгу учета и записи выданных аттеста</w:t>
        <w:softHyphen/>
        <w:t>тов о среднем (полном) общем образовании, золотых и серебряных меда</w:t>
        <w:softHyphen/>
        <w:t>ле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ые журналы выпускных классо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дные ведомости отметок, составленные классными руководите</w:t>
        <w:softHyphen/>
        <w:t>лям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е планы выпускных классов за ступень обуч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ы экзаменов государственной (итоговой) аттестац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е дела выпускников.</w:t>
      </w:r>
    </w:p>
    <w:p>
      <w:pPr>
        <w:pStyle w:val="Normal"/>
        <w:widowControl/>
        <w:numPr>
          <w:ilvl w:val="1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заполнения аттестатов об окончании основного общего обра</w:t>
        <w:softHyphen/>
        <w:t>зования оформляется сводная ведомость отметок по следующей форме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, отчество (полностью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, месяц, год рожде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рожде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д поступления в общеобразовательное учреждение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ки по всем предметам, изучавшимся выпускниками данного класса на 2-й ступени обуче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факультативов, по которым выпускник выполнил про</w:t>
        <w:softHyphen/>
        <w:t>грамму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а, предназначенная для подписи выпускника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2.7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заполнения аттестатов о среднем (полном) общем образова</w:t>
        <w:softHyphen/>
        <w:t>нии сводная ведомость отметок оформляется по следующей форме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, отчество (полностью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, месяц, год рожд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рожд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поступление в общеобразовательное учреждени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ки по всем предметам, изучавшимся выпускниками данного класса на 3-й ступени обучения,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факультативных курсов, по которым выпускник вы</w:t>
        <w:softHyphen/>
        <w:t>полнил программу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а, предназначенная для подписи выпускника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2.8 </w:t>
      </w:r>
      <w:r>
        <w:rPr>
          <w:rFonts w:cs="Times New Roman" w:ascii="Times New Roman" w:hAnsi="Times New Roman"/>
          <w:color w:val="000000"/>
          <w:sz w:val="24"/>
          <w:szCs w:val="24"/>
        </w:rPr>
        <w:t>Сводная ведомость заполняется классными руководителями. После заполнения ведомость отметок предоставляется каждому выпускнику для изучения и предупреждения неточностей в приведенных сведениях. После просмотра выпускник ставит подпись, если все сведения о нем и отметки по предметам приведены правильно, при необходимости вносятся исправления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того, как каждый выпускник просмотрит свои данные и поставит подпись, классный руководитель заверяет сводную ведомость отметок, проставляет дату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дная ведомость отметок сдается заместителю директора по учеб</w:t>
        <w:softHyphen/>
        <w:t>но-воспитательной работе после сдачи последнего экзамена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.9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иссия обязана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одного дня произвести сверку сводной ведомости отметок с отметками в классном журнале, личном деле и книге учет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временно, в установленные сроки принимать решения при об</w:t>
        <w:softHyphen/>
        <w:t>наружении ошибок или нечеткости написания сведений о выпускнике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сверки все члены комиссии подписываются в сводной ведомо</w:t>
        <w:softHyphen/>
        <w:t xml:space="preserve">сти отметок и возвращают ведомость в учебную часть. 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1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Комиссия имеет право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ить классного руководителя переписать сводную ведомость, если она оформлена неаккуратно и неразборчивым почерком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оздание оптимальных условий для работы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комиссии имеют право на предоставление отгула за напряжен</w:t>
        <w:softHyphen/>
        <w:t>ную работу при наличии большого количества выпускных классов.</w:t>
      </w:r>
    </w:p>
    <w:p>
      <w:pPr>
        <w:pStyle w:val="Normal"/>
        <w:widowControl/>
        <w:shd w:fill="FFFFFF" w:val="clear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426"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тветственность</w:t>
      </w:r>
    </w:p>
    <w:p>
      <w:pPr>
        <w:pStyle w:val="Normal"/>
        <w:widowControl/>
        <w:shd w:fill="FFFFFF" w:val="clear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я несет ответственность за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временное устранение ошибок в сводной ведомости отметок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оверность сведений в сводной ведомости отметок за соответ</w:t>
        <w:softHyphen/>
        <w:t>ствующую ступень обучения.</w:t>
      </w:r>
    </w:p>
    <w:p>
      <w:pPr>
        <w:pStyle w:val="Normal"/>
        <w:widowControl/>
        <w:shd w:fill="FFFFFF" w:val="clear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формление деятельности комиссии по сверке отметок</w:t>
      </w:r>
    </w:p>
    <w:p>
      <w:pPr>
        <w:pStyle w:val="Normal"/>
        <w:widowControl/>
        <w:shd w:fill="FFFFFF" w:val="clear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 заполнении аттестатов</w:t>
      </w:r>
    </w:p>
    <w:p>
      <w:pPr>
        <w:pStyle w:val="Normal"/>
        <w:widowControl/>
        <w:shd w:fill="FFFFFF" w:val="clear"/>
        <w:ind w:left="426" w:hanging="426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комиссии, ее состав оформляются приказом директора общеобразовательного учреждения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4.2 </w:t>
      </w:r>
      <w:r>
        <w:rPr>
          <w:rFonts w:cs="Times New Roman" w:ascii="Times New Roman" w:hAnsi="Times New Roman"/>
          <w:color w:val="000000"/>
          <w:sz w:val="24"/>
          <w:szCs w:val="24"/>
        </w:rPr>
        <w:t>Заседания комиссии оформляются протоколом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4.3 </w:t>
      </w:r>
      <w:r>
        <w:rPr>
          <w:rFonts w:cs="Times New Roman" w:ascii="Times New Roman" w:hAnsi="Times New Roman"/>
          <w:color w:val="000000"/>
          <w:sz w:val="24"/>
          <w:szCs w:val="24"/>
        </w:rPr>
        <w:t>Итоги работы комиссии должны быть доведены до сведения педа</w:t>
        <w:softHyphen/>
        <w:t>гогического коллектива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4.4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ы заседаний комиссии сдаются вместе со сводными ве</w:t>
        <w:softHyphen/>
        <w:t>домостями выпускных классов заместителю директора по учебно-воспи</w:t>
        <w:softHyphen/>
        <w:t>тательной работе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26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4.5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хранения протоколов комиссии устанавливается общеобра</w:t>
        <w:softHyphen/>
        <w:t>зовательным учреждением. Сводная ведомость отметок хранению не под</w:t>
        <w:softHyphen/>
        <w:t>лежит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4:43:00Z</dcterms:created>
  <dc:creator>User</dc:creator>
  <dc:description/>
  <cp:keywords/>
  <dc:language>en-US</dc:language>
  <cp:lastModifiedBy>Директор</cp:lastModifiedBy>
  <cp:lastPrinted>2015-02-20T15:08:00Z</cp:lastPrinted>
  <dcterms:modified xsi:type="dcterms:W3CDTF">2016-09-28T16:45:00Z</dcterms:modified>
  <cp:revision>4</cp:revision>
  <dc:subject/>
  <dc:title/>
</cp:coreProperties>
</file>