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РГАНИЗАЦИИ РАБОТЫ ПЕДАГОГА НАД МЕТОДИЧЕСКОЙ ТЕМ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ед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обходимость самообразования диктуется, с одной стороны, самой спецификой деятельности педагога, ее социальной ролью. С другой стороны, реалиями и тенденциями непрерывного образования, что связано с постоянно изменяющимися условиями педагогического труда, потребностями общества, эволюцией науки и практики, все возрастающими требованиями к человеку, его способности быстро и адекватно реагировать на смену общественных процессов и ситуаций, готовности перестраивать свою деятельность, умело решать новые, более сложные задачи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нако эта деятельность не должна быть бессистемной и хаотичной. Осознанной, целенаправленной и системной эта деятельность будет лишь в том случае, если педагог обоснованно выберет конкретную методическую тему и составит план работы над ней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</w:rPr>
        <w:t>работы над методическими темами является систематическое повышени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дагогами своего профессионального уровня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</w:rPr>
        <w:t>работы над методическими темами являются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ние теоретических знаний, педагогического мастерства участников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новыми формами, методами и приемами образования обучающихс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308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и внедрение в практику передового педагогического опыта, новейших достижений педагогической, психологической и других специальных наук, новых педагогических технолог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180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инновационных процессов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 педагогов над методической темой – это специальный комплекс мероприятий, базирующихся на достижениях науки, передового педагогического опыта, направленный на всестороннее повышение компетентности и профессионального мастерств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6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работы над методической темой, основные формы и направления</w:t>
      </w:r>
    </w:p>
    <w:p>
      <w:pPr>
        <w:pStyle w:val="Normal"/>
        <w:ind w:right="60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ятельно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120"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бор методической темы и составление плана работы осуществляется педагогом в начале учебного года при условии, что работа над предыдущей темой завершена. Методическую тему определяет сам педаго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20" w:right="2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 работы над темой определяется в зависимости от сложности и объема работ и может составлять от 2-х до 3-х лет. Работа над методической темой состоит из четырех основных этапов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ово-аналитически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оретическое исследование проблемы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по тем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right="20" w:hanging="284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ведение итогов работы над темой, систематизация, обобщение и представление опыта.</w:t>
      </w:r>
    </w:p>
    <w:p>
      <w:pPr>
        <w:pStyle w:val="Normal"/>
        <w:ind w:left="4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I этап. Планово-аналитическ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5040"/>
      </w:tblGrid>
      <w:tr>
        <w:trPr>
          <w:trHeight w:val="1978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нализ: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уднений педагогов;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ьного состояния проблемы в практике ОО;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28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на основе анализа, противоречий, нуждающихся в скорейшей ликвидации.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: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проблемы, обоснование актуальности выбранной темы,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28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работы над методической темой (индивидуальная образовательная траектория педагога).</w:t>
            </w:r>
          </w:p>
        </w:tc>
      </w:tr>
      <w:tr>
        <w:trPr>
          <w:trHeight w:val="1561" w:hRule="atLeast"/>
        </w:trPr>
        <w:tc>
          <w:tcPr>
            <w:tcW w:w="44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ирование: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целей и задач методической темы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ние этапов и содержания работы.</w:t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II этап. Теоретическое исследование проблем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4140"/>
        <w:gridCol w:w="60"/>
        <w:gridCol w:w="4980"/>
      </w:tblGrid>
      <w:tr>
        <w:trPr>
          <w:trHeight w:val="287" w:hRule="atLeast"/>
        </w:trPr>
        <w:tc>
          <w:tcPr>
            <w:tcW w:w="44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учение теоретических вопросов и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едового педагогического опыта:</w:t>
            </w:r>
          </w:p>
          <w:p>
            <w:pPr>
              <w:pStyle w:val="Normal"/>
              <w:numPr>
                <w:ilvl w:val="0"/>
                <w:numId w:val="10"/>
              </w:numPr>
              <w:ind w:left="426" w:hanging="28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методической литературой;</w:t>
            </w:r>
          </w:p>
          <w:p>
            <w:pPr>
              <w:pStyle w:val="Normal"/>
              <w:numPr>
                <w:ilvl w:val="0"/>
                <w:numId w:val="10"/>
              </w:numPr>
              <w:ind w:left="426" w:hanging="28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Интернет- ресурсами;</w:t>
            </w:r>
          </w:p>
          <w:p>
            <w:pPr>
              <w:pStyle w:val="Normal"/>
              <w:numPr>
                <w:ilvl w:val="0"/>
                <w:numId w:val="10"/>
              </w:numPr>
              <w:ind w:left="426" w:hanging="28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конференций, семинаров, мастер- классов, дистанционное обучение и консультирование и т.д.</w:t>
            </w:r>
          </w:p>
          <w:p>
            <w:pPr>
              <w:pStyle w:val="Normal"/>
              <w:numPr>
                <w:ilvl w:val="0"/>
                <w:numId w:val="10"/>
              </w:numPr>
              <w:ind w:left="426" w:hanging="28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курсов повышения квалификации по модульной или накопительной системе по выбранной теме;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8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:</w:t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00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опление теоретического материала лучших образцов передового и инновационного педагогического опыта;</w:t>
            </w:r>
          </w:p>
          <w:p>
            <w:pPr>
              <w:pStyle w:val="Normal"/>
              <w:numPr>
                <w:ilvl w:val="0"/>
                <w:numId w:val="9"/>
              </w:numPr>
              <w:ind w:left="300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ьные продукты опыта (доклады, рефераты, статьи по изучаемой теме);</w:t>
            </w:r>
          </w:p>
          <w:p>
            <w:pPr>
              <w:pStyle w:val="Normal"/>
              <w:numPr>
                <w:ilvl w:val="0"/>
                <w:numId w:val="9"/>
              </w:numPr>
              <w:ind w:left="300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промежуточных результатов работы на заседаниях МО, педагогических чтениях.</w:t>
            </w:r>
          </w:p>
        </w:tc>
      </w:tr>
      <w:tr>
        <w:trPr>
          <w:trHeight w:val="291" w:hRule="atLeast"/>
        </w:trPr>
        <w:tc>
          <w:tcPr>
            <w:tcW w:w="4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20" w:type="dxa"/>
            <w:gridSpan w:val="3"/>
            <w:tcBorders/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III этап. Практическая работа по теме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4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отработка полученных теоретических зн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технологий, форм, методов, приемов, дидактических материалов, методических рекомендаций и.т.д.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:</w:t>
            </w:r>
          </w:p>
        </w:tc>
      </w:tr>
      <w:tr>
        <w:trPr>
          <w:trHeight w:val="291" w:hRule="atLeast"/>
        </w:trPr>
        <w:tc>
          <w:tcPr>
            <w:tcW w:w="44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83" w:leader="none"/>
              </w:tabs>
              <w:ind w:left="17" w:right="57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ьные продукты опыта (статьи из опыта работы, программы, разработки занятий, дидактические материалы, интерактивные и мультимедийные пособия, электронные тесты, методики диагностики, видеоматериалы, методические пособия и т.д.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83" w:leader="none"/>
              </w:tabs>
              <w:ind w:left="17" w:right="57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ъектный результат для ребѐнка (формирование новых компетенций, качество знаний, развитие типов мышления, воображения, приобретение новых знаний, умений и навыков, формирование различных личностных качеств, освоение различных способов деятельности и т.д.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83" w:leader="none"/>
              </w:tabs>
              <w:ind w:left="17" w:right="57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ъектный результат для педагога (приобретение новых компетенций в ходе реализации плана работы над методической темой).</w:t>
            </w:r>
          </w:p>
        </w:tc>
      </w:tr>
      <w:tr>
        <w:trPr>
          <w:trHeight w:val="286" w:hRule="atLeast"/>
        </w:trPr>
        <w:tc>
          <w:tcPr>
            <w:tcW w:w="44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20" w:right="5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IV этап. Подведение итогов работы по теме.</w:t>
      </w:r>
    </w:p>
    <w:p>
      <w:pPr>
        <w:pStyle w:val="Normal"/>
        <w:ind w:left="120" w:right="5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tbl>
      <w:tblPr>
        <w:tblW w:w="8877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419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1" w:leader="none"/>
              </w:tabs>
              <w:ind w:left="452" w:right="57" w:hanging="36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работы над темой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1" w:leader="none"/>
              </w:tabs>
              <w:ind w:left="452" w:right="57" w:hanging="36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ация, обобщение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1" w:leader="none"/>
              </w:tabs>
              <w:ind w:left="452" w:right="57" w:hanging="36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опыта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7" w:right="57" w:firstLine="284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и экспертная оценка опыта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ind w:left="57" w:right="57" w:firstLine="284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вижение и распространение опыта в соответствии с Положением о выявлении, изучении, обобщении, продвижении и распространении передового и инновационного опыта в сфере образования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ыми направлениями работы над методической темой педагога являю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ессиональное (предмет преподавания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ое (педагогические технологии, формы, методы и приемы обучения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овационные, в том числе и информационно-коммуникационные технологии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храна здоровь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сихологическое (современные тенденции развития психологии в сфере образования, имидж, общение, искусство влияния, лидерские качества и др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ологии диагностики успешности труда педагог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д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ы организации работы над методической темой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ми формами работы над методической темой педагога являю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на курсах повышения квалификации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ение конкретных педагогических периодических изданий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ение методической, педагогической и предметной литературы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информационно-коммуникационных технологий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1740" w:leader="none"/>
          <w:tab w:val="left" w:pos="2060" w:leader="none"/>
          <w:tab w:val="left" w:pos="3340" w:leader="none"/>
          <w:tab w:val="left" w:pos="4820" w:leader="none"/>
          <w:tab w:val="left" w:pos="5280" w:leader="none"/>
          <w:tab w:val="left" w:pos="6700" w:leader="none"/>
          <w:tab w:val="left" w:pos="8080" w:leader="none"/>
        </w:tabs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зор в Интернете информации по проблеме, педагогике, психологии, педагогических технологий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ние и консультации в форумах, чатах в Интернете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задач, упражнений, тестов, касающихся проблемы исследования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ещение семинаров, тренингов, конференций, открытых занятий коллег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инновационных технологий и методик в процессе посещений мастер классов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ка сообщений, докладов, рефератов по изучаемой теме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ие в дискуссиях, совещаниях, семинарах по обмену опытом с коллегами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современных психологических методик в процессе тренингов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дистанционных форм обучения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ещение предметных выставок и тематические экскурсии по проблеме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тический просмотр тематических телепереда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 работы над методической темой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43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ом работы над методической темой являются конкретные продукты:</w:t>
      </w:r>
    </w:p>
    <w:p>
      <w:pPr>
        <w:pStyle w:val="Normal"/>
        <w:ind w:left="720" w:hanging="43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эффективных систем управления качеством образования, учебно-воспитательным процессом ОО (методические рекомендации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ки внедрения эффективных управленческих методик, технолог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эффективных систем контроля и мониторинг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ка реализации программы развития образовательной организ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рмативно-организационное обеспечение проектов, программ и др.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качества образования (указать показатели, по которым будет определяться эффективность и качество)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</w:tabs>
        <w:ind w:left="720" w:hanging="43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анные или изданные методические пособия, статьи, учебники, программы, сценарии, исследования;</w:t>
      </w:r>
      <w:bookmarkStart w:id="1" w:name="page5"/>
      <w:bookmarkEnd w:id="1"/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</w:tabs>
        <w:ind w:left="720" w:hanging="43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тимизация и модернизация форм, методов на основе инновационных технолог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40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новых форм, методов и прием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40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лады, выступления, рефераты, стать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5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дидактических материалов, тестов, интерактивных и мультимедийных наглядных пособ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5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ботка методических рекомендаций по применению информационно-коммуникационных технолог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5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и проведение открытых занятий по собственным, инновационным технология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40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комплектов педагогических  разработок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5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комплекта электронных занятий, объединенных тематикой или методико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40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пакета тестового материала в электронном вид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40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пакета стандартного планирования по теме или группе те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40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плект дидактических пособ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40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комплекта раздаточного материал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40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главы или страницы электронного пособ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40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терминологического словаря по теме, глав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40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сборника предметных кроссворд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5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комплекта тематических занятий, родительских собраний или мероприятий (познавательные игры, конкурсы, представления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40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за данных методик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5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кет материалов по одной из педагогических технологий (интерактивное, дифференцированное, блочное, опережающее и др. обучение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40" w:leader="none"/>
        </w:tabs>
        <w:ind w:left="720" w:hanging="436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ект личной методической WEB – страниц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40" w:leader="none"/>
        </w:tabs>
        <w:ind w:left="720" w:hanging="43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д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8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30:00Z</dcterms:created>
  <dc:creator/>
  <dc:description/>
  <cp:keywords/>
  <dc:language>en-US</dc:language>
  <cp:lastModifiedBy>User7</cp:lastModifiedBy>
  <cp:lastPrinted>2017-01-23T14:52:00Z</cp:lastPrinted>
  <dcterms:modified xsi:type="dcterms:W3CDTF">2018-09-11T08:26:00Z</dcterms:modified>
  <cp:revision>11</cp:revision>
  <dc:subject/>
  <dc:title/>
</cp:coreProperties>
</file>