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175" w:hanging="0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b/>
          <w:sz w:val="28"/>
          <w:szCs w:val="28"/>
        </w:rPr>
        <w:t>«Умеет учить тот,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                                                                           </w:t>
      </w:r>
      <w:r>
        <w:rPr>
          <w:b/>
          <w:sz w:val="28"/>
          <w:szCs w:val="28"/>
        </w:rPr>
        <w:t>кто учит интересно»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sz w:val="28"/>
          <w:szCs w:val="28"/>
        </w:rPr>
        <w:t>А. Эйнштейн.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Для многих не секрет,  что  для эффективной работы человека, ему нужна мотивация. Так и в учёбе мотивация играет очень важную роль, ученик должен понимать, зачем ему учить предмет. У него должно быть яркое желание и чёткое понимание, что он получит после усвоения нового материала и закрепления старого. Если мотивация будет очень глубокой, то такого  ученика  намного легче учить. У таких  ребят  начинают более активно протекать мыслительные процессы, им становится интересен материал, они эффективнее и быстрее воспринимают информацию. Ученики  вырабатывают потребность в этой информации и знаниях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"Образование - то, что остается после того, как забывается все, чему нас учили".   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</w:t>
      </w:r>
      <w:r>
        <w:rPr>
          <w:b/>
          <w:sz w:val="28"/>
          <w:szCs w:val="28"/>
        </w:rPr>
        <w:t>Альберт  Эйнштейн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етко сказано! 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Какие ассоциации возникают у каждого из нас от слова "образование"?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т! Анализировать мы сейчас ничего не будем! Просто отметим, что понятие "образование" у нас не связано со смыслом  "создавать, формировать", оно у нас больше приближается к тому, что мы зовем системо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Я под словом система  в образовании   понимаю -   как и что вложить в того, кого я обуча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бобщая свой   20-летний   педагогический   опыт  и   задавая   постоянно   себе  вопрос: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«Когда дети хорошо учатся?», думаю,  многие согласятся,  тогда, когда  детям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о-первых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- интересно самим творить.  </w:t>
      </w:r>
      <w:r>
        <w:rPr>
          <w:sz w:val="28"/>
          <w:szCs w:val="28"/>
        </w:rPr>
        <w:t xml:space="preserve">В этом случае  учащийся  получает  опережающее задание, которое заключается  в нахождении материала  и  использовании различных  источников информации. Этот материал  он практически  применяет, отмечая наблюдения в дневнике наблюдений, фотографирует и составляет компьютерную диаграмму, например, роста кристалл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69795" cy="1627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тем  ребёнок  выносит результаты своего эксперимента на коллектив  класса  в  виде  выращенных им кристаллов, защиты презентации или сообщения  по данной теме. Итогом работы  ребёнка,  как следствие, является чувство глубокой удовлетворённости своим трудом  и  отметка в дневнике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о-вторых</w:t>
      </w:r>
      <w:r>
        <w:rPr>
          <w:sz w:val="28"/>
          <w:szCs w:val="28"/>
        </w:rPr>
        <w:t xml:space="preserve">: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- осознание  ребёнком необходимости  приобретения знаний.</w:t>
      </w:r>
      <w:r>
        <w:rPr>
          <w:sz w:val="28"/>
          <w:szCs w:val="28"/>
        </w:rPr>
        <w:t xml:space="preserve">    Это  и физические игры, постановки, КВН,  интерактивная игра по физике в районе в этом году, когда наиболее ярко сочетались творческие способности  детей, результаты самостоятельно полученных экспериментальных данных и удовлетворение детей от того, что они МОГУТ  объяснить любое физическое явление на основе СВОИХ знаний на  практике, применяемой в нашей жизни. В физических  экспериментальных  играх дети имеют возможность показать полученные знания и навыки в решении нестандартных задач, умение быстро адаптироваться  к неизвестным экспериментам, выбрать нужное оборудование, самим провести  постановку опыта и как  итог - оценить результат  полученных данных. В физических викторинах  особенно  ребятам доставляет удовольствие  умение  объяснить  практическое применение физических знан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0" cy="1920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1463" t="19672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 третьих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-осознанный выбор  своей  учёбы как свой личный путь в  будущее.</w:t>
      </w:r>
      <w:r>
        <w:rPr>
          <w:sz w:val="28"/>
          <w:szCs w:val="28"/>
        </w:rPr>
        <w:t xml:space="preserve">   Уроки - конференции по выбору и защите профессии в старших классах с приглашением родителей интересных профессий, а так же представителей  ВУЗов и экскурсий, например, в  СПб  ГУ  «Мир кристаллов», музей связи им. А.С. Попова,  НИИИ им. Ефремова (в п. Металлострой),  институт  атомной энергетики, как перспектива нашей  энергетической программы страны. А  так же  непосредственная постановка  учениками спектаклей о жизни и деятельности выдающихся личностей в области физики: Мария и Пьер Кюри,  А. Эйнштейн, Архимед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2335" cy="18268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1463" t="19672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182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 четвёртых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- применение   нанотехнологий   и  компьютерного программного комплекс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ведении уроков</w:t>
      </w:r>
      <w:r>
        <w:rPr>
          <w:sz w:val="28"/>
          <w:szCs w:val="28"/>
        </w:rPr>
        <w:t>, что  приводит к адаптации учащихся в будущем при приобретении профессиональных навыков и  трудовой деятельности. В нашу жизнь повседневно вошли компьютеры, а дети  очень быстро к ним адаптировались и одна из наиболее часто используемых форм ими – это  различные  презентации (от личности учёного, до отчёта по  поездке на  тематическую экскурсию).  Очень интересны в этом направлении виртуальные физические  лабораторные работы, что позволяет делать уроки разнообразными и интересными для дет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8035" cy="1793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0721" t="6542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179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дводя   итоги   вышесказанного  могу   отметить, что интерес  к учёбе у  наших ребят  21 века  нисколько не меньше, чем  у молодёжи 20 века, нужно только немного  постараться   и  увлечь детей. </w:t>
      </w:r>
      <w:r>
        <w:rPr>
          <w:color w:val="000000"/>
          <w:sz w:val="28"/>
          <w:szCs w:val="28"/>
        </w:rPr>
        <w:t>Учение с увлечением нужно всем  без  исключения! И закончить  хочу словами выдающегося педагога и философа  С.Л. Соловейчика</w:t>
      </w:r>
      <w:r>
        <w:rPr>
          <w:b/>
          <w:color w:val="000000"/>
          <w:sz w:val="28"/>
          <w:szCs w:val="28"/>
        </w:rPr>
        <w:t>:  «Есть три силы, заставляющие детей учиться: послушание, увлечение и цель. Послушание подталкивает, цель манит, а увлечение движет»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Учитель физики ГБОУ СОШ №404  Манукян О.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40" w:right="110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9:04:00Z</dcterms:created>
  <dc:creator>Admin</dc:creator>
  <dc:description/>
  <cp:keywords/>
  <dc:language>en-US</dc:language>
  <cp:lastModifiedBy>ИКТ</cp:lastModifiedBy>
  <dcterms:modified xsi:type="dcterms:W3CDTF">2012-06-22T11:35:00Z</dcterms:modified>
  <cp:revision>5</cp:revision>
  <dc:subject/>
  <dc:title>                                                                                     «Умеет учить тот,</dc:title>
</cp:coreProperties>
</file>