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ре физики для начинающих и не тольк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>Дорогие друзья, начинаем рубрику  для  тех,  кому интересно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Строгие правила работы с этой рубрикой: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олько для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b/>
          <w:sz w:val="28"/>
          <w:szCs w:val="28"/>
        </w:rPr>
        <w:t>Можно</w:t>
      </w:r>
      <w:r>
        <w:rPr>
          <w:sz w:val="28"/>
          <w:szCs w:val="28"/>
        </w:rPr>
        <w:t xml:space="preserve"> рассматривать рисунки и схемы в любом порядке и без всякого порядка (вперёд и назад, пропускать, возвращаться к уже  прочитанны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900" w:firstLine="180"/>
        <w:rPr/>
      </w:pP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запрещается самостоятельно, без взрослых выполнять предлагаемые зад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b/>
          <w:sz w:val="28"/>
          <w:szCs w:val="28"/>
        </w:rPr>
        <w:t>Разрешается</w:t>
      </w:r>
      <w:r>
        <w:rPr>
          <w:sz w:val="28"/>
          <w:szCs w:val="28"/>
        </w:rPr>
        <w:t xml:space="preserve">  работать вместе с товарищами, старшим братом или младшим братом, родителями; изменять задания или вообще придумывать сво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Только для взрослых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не сразу всё станет абсолютно понятным,    мы не ставим целью дать чёткие  определения и вывести  научные формулы. Пусть останутся радостные впечатления на островках  памяти,  появится желание познавать самом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ледует ругать юных естествоиспытателей за небрежность, испорченные материалы, неудачно проведённый  опыт. Даже  настоящие учёные не всегда  получают искомый результат. Важен не быстрый результат, а возникновение атмосферы домашней лаборато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олько забавляясь и учатся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</w:rPr>
        <w:t>Анатоль Фран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  предлагаемых  заданий  потребует  прежде  всего не знаний, а логически  размышлять и готовность  экспериментир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совета, которые помогут справиться с задания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бы научиться понимать, нужны постоянные упражн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бы решить задачу нужно понять её условия, для этого  не нужно торопиться, а внимательно проанализировать каждое слово зад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льшой успех складывается из маленьких. Легкие задачи – это только разминка перед решением сложны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ложите  задания друзьям, товарищам, знако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на задания будут в  следующем меся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х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Задание: сложите квад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вадрат </w:t>
      </w:r>
      <w:r>
        <w:rPr>
          <w:sz w:val="28"/>
          <w:szCs w:val="28"/>
        </w:rPr>
        <w:t>(от латинского «</w:t>
      </w:r>
      <w:r>
        <w:rPr>
          <w:sz w:val="28"/>
          <w:szCs w:val="28"/>
          <w:lang w:val="en-US"/>
        </w:rPr>
        <w:t>quadratum</w:t>
      </w:r>
      <w:r>
        <w:rPr>
          <w:sz w:val="28"/>
          <w:szCs w:val="28"/>
        </w:rPr>
        <w:t>» - четырёхугольник) – прямоугольник с равными стор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ите квадрат из всех деталей, тщательно их  перекопировав и  выреза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4079240" cy="266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ис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2.Задание:  </w:t>
      </w:r>
      <w:r>
        <w:rPr>
          <w:i/>
          <w:sz w:val="28"/>
          <w:szCs w:val="28"/>
        </w:rPr>
        <w:t>Простая задача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ожно ли сложить квадрат из этих трёх фигур? </w:t>
      </w:r>
      <w:r>
        <w:rPr>
          <w:sz w:val="28"/>
          <w:szCs w:val="28"/>
        </w:rPr>
        <w:drawing>
          <wp:inline distT="0" distB="0" distL="0" distR="0">
            <wp:extent cx="4344670" cy="2876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ис 2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Задание: </w:t>
      </w:r>
      <w:r>
        <w:rPr>
          <w:i/>
          <w:sz w:val="28"/>
          <w:szCs w:val="28"/>
        </w:rPr>
        <w:t>В лесу родилась ёлоч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жите квадрат из всех пяти фигу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428688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ис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Задание: </w:t>
      </w:r>
      <w:r>
        <w:rPr>
          <w:i/>
          <w:sz w:val="28"/>
          <w:szCs w:val="28"/>
        </w:rPr>
        <w:t>Спрячьте в квадрат дугу и дом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Дуга </w:t>
      </w:r>
      <w:r>
        <w:rPr>
          <w:sz w:val="28"/>
          <w:szCs w:val="28"/>
        </w:rPr>
        <w:t>– часть кривой линии, ограниченной двумя точ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делите каждую из данных фигур одним разрезом на две части так, чтобы из этих частей можно было сложить квадр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8545" cy="3604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Рис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Задание: </w:t>
      </w:r>
      <w:r>
        <w:rPr>
          <w:i/>
          <w:sz w:val="28"/>
          <w:szCs w:val="28"/>
        </w:rPr>
        <w:t>Всего один разрез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игзаг</w:t>
      </w:r>
      <w:r>
        <w:rPr>
          <w:sz w:val="28"/>
          <w:szCs w:val="28"/>
        </w:rPr>
        <w:t xml:space="preserve"> – ломаная линия (образ – зигзаг молни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делите каждую из данных фигур одним разрезом на две части так, чтобы из этих двух частей можно было сложить квадр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3497580" cy="278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Рис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Задание:  </w:t>
      </w:r>
      <w:r>
        <w:rPr>
          <w:i/>
          <w:sz w:val="28"/>
          <w:szCs w:val="28"/>
        </w:rPr>
        <w:t>«спрячьте» корабль в квадр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рисованный силуэт корабля разделите одним разрезом на две части так, чтобы из них можно было сложить квадр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3982085" cy="283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ис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Задание: </w:t>
      </w:r>
      <w:r>
        <w:rPr>
          <w:i/>
          <w:sz w:val="28"/>
          <w:szCs w:val="28"/>
        </w:rPr>
        <w:t>семь цвет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квадратном листе нарисованы 7 цветков шиповника. Попробуйте тремя разрезами разделить квадрат на 7 частей так, чтобы на каждой из них было по одному цвет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3924300" cy="3772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ис 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.Задание: </w:t>
      </w:r>
      <w:r>
        <w:rPr>
          <w:i/>
          <w:sz w:val="28"/>
          <w:szCs w:val="28"/>
        </w:rPr>
        <w:t>Тебе  -  половина, и мне – полов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вадрат состоит из 16 клет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делите его на две одинаковые части, не разрезая клеток. Сколько существует способов дел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4108450" cy="397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Рис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6:36:00Z</dcterms:created>
  <dc:creator>Admin</dc:creator>
  <dc:description/>
  <cp:keywords/>
  <dc:language>en-US</dc:language>
  <cp:lastModifiedBy>ИКТ</cp:lastModifiedBy>
  <dcterms:modified xsi:type="dcterms:W3CDTF">2016-12-19T12:14:00Z</dcterms:modified>
  <cp:revision>7</cp:revision>
  <dc:subject/>
  <dc:title/>
</cp:coreProperties>
</file>